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icje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kluczowych i separatorw wejciowych (generowanych prz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'a w zbiorze 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egin{supertabular}{p{2cm}p{2cm}p{17c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eyword &amp; &lt;string&gt;</w:t>
        <w:tab/>
        <w:t xml:space="preserve"> &amp; "\\indexentry" &amp;</w:t>
        <w:tab/>
        <w:t>definicja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enerowan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 xml:space="preserve">przez \LaTeX'a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_close  &lt;char&gt; </w:t>
        <w:tab/>
        <w:t xml:space="preserve"> &amp; '}'</w:t>
        <w:tab/>
        <w:t>&amp;</w:t>
        <w:tab/>
        <w:tab/>
        <w:t xml:space="preserve">separatory parametrw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_open  &lt;char&gt; </w:t>
        <w:tab/>
        <w:t xml:space="preserve"> &amp; '{'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_close  &lt;char&gt; </w:t>
        <w:tab/>
        <w:t xml:space="preserve"> &amp; ')'</w:t>
        <w:tab/>
        <w:t>&amp;</w:t>
        <w:tab/>
        <w:tab/>
        <w:t xml:space="preserve">ograniczniki zakresu stron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_open  &lt;char&gt; </w:t>
        <w:tab/>
        <w:t xml:space="preserve"> &amp; '('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 &lt;char&gt; </w:t>
        <w:tab/>
        <w:t xml:space="preserve"> </w:t>
        <w:tab/>
        <w:t xml:space="preserve"> &amp; '!'</w:t>
        <w:tab/>
        <w:t>&amp;</w:t>
        <w:tab/>
        <w:tab/>
        <w:t xml:space="preserve">separator poziomu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ote  &lt;char&gt; </w:t>
        <w:tab/>
        <w:tab/>
        <w:t xml:space="preserve"> &amp; '"'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ual  &lt;char&gt; </w:t>
        <w:tab/>
        <w:tab/>
        <w:t xml:space="preserve"> &amp; '@'</w:t>
        <w:tab/>
        <w:t>&amp;</w:t>
        <w:tab/>
        <w:tab/>
        <w:t xml:space="preserve">separator klucza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ap  &lt;char&gt; </w:t>
        <w:tab/>
        <w:tab/>
        <w:t xml:space="preserve"> &amp; '|'</w:t>
        <w:tab/>
        <w:t>&amp;</w:t>
        <w:tab/>
        <w:tab/>
        <w:t xml:space="preserve">wyrnik komendy ktra obejm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 xml:space="preserve">numer strony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ape  &lt;char&gt; </w:t>
        <w:tab/>
        <w:tab/>
        <w:t xml:space="preserve"> &amp; '\\'</w:t>
        <w:tab/>
        <w:t>&amp;</w:t>
        <w:tab/>
        <w:tab/>
        <w:t xml:space="preserve">symbol komendy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{super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je symboli wyjciow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egin{supertabular}{p{2cm}p{2cm}p{17c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im_0 &amp; &lt;string&gt; &amp;  ", "</w:t>
        <w:tab/>
        <w:t>&amp; separator umieszczany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1 pozio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a pierwszym numerem str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im_1 &amp; &lt;string&gt; &amp;  ", "</w:t>
        <w:tab/>
        <w:t>&amp; separator umieszczany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2 pozio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a pierwszym numerem str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im_2 &amp; &lt;string&gt; &amp;  ", "</w:t>
        <w:tab/>
        <w:t>&amp; separator umieszczany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3 pozio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a pierwszym numerem str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im_n &amp; &lt;string&gt; &amp;  ", "</w:t>
        <w:tab/>
        <w:t>&amp;</w:t>
        <w:tab/>
        <w:tab/>
        <w:t xml:space="preserve">separator numerw s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lim_r &amp; &lt;string&gt; &amp;  "--"</w:t>
        <w:tab/>
        <w:t>&amp;</w:t>
        <w:tab/>
        <w:tab/>
        <w:t xml:space="preserve">separator zakresw numerw s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ap_infix &amp; &lt;string&gt; &amp;  "{"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ncap_prefix &amp; &lt;string&gt; &amp;  "\\" &amp;</w:t>
        <w:tab/>
        <w:t xml:space="preserve">wyrnik kome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ap_suffix &amp; &lt;string&gt; &amp;  "}"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roup_skip &amp; &lt;string&gt; &amp;  "\n\n  \\indexspace\n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tekst umieszczany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rozpoczynajcym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rnych 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alfabetu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dent_length &lt;number&gt; &amp; 16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dent_space &amp; &lt;string&gt; &amp;  "\t\t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0</w:t>
        <w:tab/>
        <w:t>&amp; &lt;string&gt; &amp;  "\n  \\item "</w:t>
        <w:tab/>
        <w:t xml:space="preserve">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komenda umieszczana przed kad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1 pozi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01</w:t>
        <w:tab/>
        <w:t>&amp; &lt;string&gt; &amp;  ""</w:t>
        <w:tab/>
        <w:t>&amp;</w:t>
        <w:tab/>
        <w:t>komenda umieszczana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na poziomie 1,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1</w:t>
        <w:tab/>
        <w:t>&amp; &lt;string&gt; &amp;  "\n    \\subitem 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komenda umieszczana przed kadym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2 pozi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12</w:t>
        <w:tab/>
        <w:t>&amp; &lt;string&gt; &amp;  ""</w:t>
        <w:tab/>
        <w:t>&amp;</w:t>
        <w:tab/>
        <w:t>komenda umieszczana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na poziomie 2,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2</w:t>
        <w:tab/>
        <w:t>&amp; &lt;string&gt; &amp;  "\n      \\subsubitem 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komenda umieszczana przed kadym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3 pozi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x1</w:t>
        <w:tab/>
        <w:t>&amp; &lt;string&gt; &amp;  ""</w:t>
        <w:tab/>
        <w:t>&amp;</w:t>
        <w:tab/>
        <w:t>komenda umieszczana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poziomie 1, a 2 jeli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na pozio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1 nie wy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e samodziel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em_x2</w:t>
        <w:tab/>
        <w:t>&amp; &lt;string&gt; &amp;  ""</w:t>
        <w:tab/>
        <w:t>&amp;</w:t>
        <w:tab/>
        <w:t>komenda umieszczana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poziomie 2, a 3 jeli h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na pozio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>2 nie wy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e samodziel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adinds_flag &lt;number&gt; &amp; 0</w:t>
        <w:tab/>
        <w:t>&amp;</w:t>
        <w:tab/>
        <w:t xml:space="preserve">flaga powodujca wygenerowanie li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przy przejciu do nowej litery alfabe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ading_prefix &amp; &lt;string&gt; &amp;  ""</w:t>
        <w:tab/>
        <w:t>&amp;</w:t>
        <w:tab/>
        <w:t xml:space="preserve">tekst umieszczany przed liter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ktrej mowa wy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ading_suffix &amp; &lt;string&gt; &amp;  ""</w:t>
        <w:tab/>
        <w:t xml:space="preserve">&amp; </w:t>
        <w:tab/>
        <w:t xml:space="preserve">tekst umieszczany po literz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ktrej mowa wy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ne_max &lt;number&gt; &amp; 72</w:t>
        <w:tab/>
        <w:tab/>
        <w:t>&amp;</w:t>
        <w:tab/>
        <w:t>maksymalna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o linii wyjciow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ge_compositor &amp; &lt;string&gt; &amp;  "--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ge_precedence &amp; &lt;string&gt; &amp;  "rnaRA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tamble &amp; &lt;string&gt; &amp;  "\n\n\\end{theindex}\n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tekst generowany na ko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amble &amp; &lt;string&gt; &amp;  "\\begin{theindex}\n" 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tekst generowany na poszt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tpage_prefix &amp; &lt;string&gt; &amp;  "\n  \\setcounter{page}{"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tekst umieszczany pr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numerem strony okrelonym w op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page_suffix &amp; &lt;string&gt; &amp;  "}\n" </w:t>
        <w:tab/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tekst umieszczony po num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strony okrelonym w op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{supertabular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